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firstLine="360"/>
        <w:rPr>
          <w:rFonts w:ascii="Cochin" w:hAnsi="Cochin" w:cs="Cochin"/>
          <w:color w:val="000000"/>
          <w:sz w:val="28"/>
          <w:u w:val="none"/>
        </w:rPr>
      </w:pPr>
      <w:r>
        <w:rPr>
          <w:rFonts w:cs="Cochin"/>
          <w:color w:val="000000"/>
          <w:sz w:val="28"/>
          <w:szCs w:val="24"/>
          <w:u w:val="single"/>
        </w:rPr>
        <w:t>Jan 13, 2015</w:t>
      </w:r>
      <w:r>
        <w:rPr>
          <w:rFonts w:cs="Cochin"/>
          <w:color w:val="000000"/>
          <w:sz w:val="28"/>
          <w:szCs w:val="24"/>
          <w:u w:val="none"/>
        </w:rPr>
        <w:t>:</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firstLine="360"/>
        <w:rPr>
          <w:rFonts w:ascii="Cochin" w:hAnsi="Cochin" w:cs="Cochin"/>
          <w:color w:val="000000"/>
          <w:sz w:val="28"/>
          <w:u w:val="none"/>
        </w:rPr>
      </w:pPr>
      <w:r>
        <w:rPr>
          <w:rFonts w:cs="Cochin"/>
          <w:color w:val="000000"/>
          <w:sz w:val="28"/>
          <w:u w:val="none"/>
        </w:rPr>
      </w:r>
    </w:p>
    <w:p>
      <w:pPr>
        <w:pStyle w:val="Normal"/>
        <w:numPr>
          <w:ilvl w:val="0"/>
          <w:numId w:val="1"/>
        </w:numPr>
        <w:tabs>
          <w:tab w:val="left" w:pos="22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left="720" w:hanging="500"/>
        <w:rPr>
          <w:rFonts w:ascii="Cochin" w:hAnsi="Cochin" w:cs="Cochin"/>
          <w:color w:val="000000"/>
          <w:sz w:val="28"/>
          <w:u w:val="none"/>
        </w:rPr>
      </w:pPr>
      <w:r>
        <w:rPr>
          <w:rFonts w:cs="Cochin"/>
          <w:color w:val="000000"/>
          <w:sz w:val="28"/>
          <w:szCs w:val="24"/>
          <w:u w:val="none"/>
        </w:rPr>
        <w:t>Nuts And Bolts of a Business Plan</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sz w:val="28"/>
          <w:u w:val="none"/>
        </w:rPr>
      </w:pPr>
      <w:r>
        <w:rPr>
          <w:rFonts w:cs="Cochin"/>
          <w:color w:val="000000"/>
          <w:sz w:val="28"/>
          <w:szCs w:val="24"/>
          <w:u w:val="none"/>
        </w:rPr>
        <w:t>A series of  questions and answers</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sz w:val="28"/>
          <w:u w:val="none"/>
        </w:rPr>
      </w:pPr>
      <w:r>
        <w:rPr>
          <w:rFonts w:cs="Cochin"/>
          <w:color w:val="000000"/>
          <w:sz w:val="28"/>
          <w:szCs w:val="24"/>
          <w:u w:val="none"/>
        </w:rPr>
        <w:t>Step-by-step and easy to implement</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 xml:space="preserve">Example business plan document is available on the </w:t>
      </w:r>
      <w:hyperlink r:id="rId2">
        <w:r>
          <w:rPr>
            <w:rStyle w:val="InternetLink"/>
            <w:rFonts w:cs="Cochin"/>
            <w:color w:val="000000"/>
            <w:sz w:val="28"/>
            <w:szCs w:val="24"/>
            <w:u w:val="none"/>
          </w:rPr>
          <w:t>www.bdc.ca</w:t>
        </w:r>
      </w:hyperlink>
      <w:r>
        <w:rPr>
          <w:rFonts w:cs="Cochin"/>
          <w:color w:val="000000"/>
          <w:sz w:val="28"/>
          <w:szCs w:val="24"/>
          <w:u w:val="none"/>
        </w:rPr>
        <w:t xml:space="preserve"> website</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sz w:val="28"/>
          <w:u w:val="none"/>
        </w:rPr>
      </w:pPr>
      <w:r>
        <w:rPr>
          <w:rFonts w:cs="Cochin"/>
          <w:color w:val="000000"/>
          <w:sz w:val="28"/>
          <w:szCs w:val="24"/>
          <w:u w:val="none"/>
        </w:rPr>
        <w:t>Familiarizing yourself with government groups and non-profit organizations that help with grants/funding etc. Is very useful.</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sz w:val="28"/>
          <w:u w:val="none"/>
        </w:rPr>
      </w:pPr>
      <w:r>
        <w:rPr>
          <w:rFonts w:cs="Cochin"/>
          <w:color w:val="000000"/>
          <w:sz w:val="28"/>
          <w:szCs w:val="24"/>
          <w:u w:val="none"/>
        </w:rPr>
        <w:t>1: Business Overview</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Sometimes the Executive Summary is first, especially in American business plans, but even if it comes first in the package it is often written last.)</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w:t>
      </w:r>
      <w:r>
        <w:rPr>
          <w:rFonts w:cs="Cochin"/>
          <w:color w:val="000000"/>
          <w:sz w:val="28"/>
          <w:szCs w:val="24"/>
          <w:u w:val="none"/>
        </w:rPr>
        <w:t>What is your business?” What your goals are, what market are you existing in, what your product will be, etc.</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You’ll either be manufacturing/creating a product that will be sold somewhere (which needs distribution plans; wholesale, retail…?), the other option is a “service”. Illustrators would technically count as a service, even though you’re creating a product. What your business is oriented around is providing a service, which is your illustration skill. You offer your talent/skills as a service, which may then result in a finished work.</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Fine Art is usually more of a product oriented service; you create an art, then you try to sell it.</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 xml:space="preserve">You don’t need to use this particular outline, there are alternatives. </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Think about: What kind of business you are, who your customers are, who you’re trying to sell your service/product to, and what environment are you working in? Is it an established market with lots of competitors, or a completely new, untapped market that isn’t tried and tested?</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What is the average pay? How much can you expect to make in a year? What are the costs involved? If I’m entering into this, who else out there is already doing what I’m doing? How are they doing it? How do I compare to them? You can put this into a chart (Rockford document) or write it; but definitely look at this. (How many cups of coffee do you have to sell to cover the rent/employee wages/component costs/etc.?)</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sz w:val="28"/>
          <w:u w:val="none"/>
        </w:rPr>
      </w:pPr>
      <w:r>
        <w:rPr>
          <w:rFonts w:cs="Cochin"/>
          <w:color w:val="000000"/>
          <w:sz w:val="28"/>
          <w:szCs w:val="24"/>
          <w:u w:val="none"/>
        </w:rPr>
        <w:t>The Marke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This is more detail than the stuff in the overview.</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Think about the Risk Factors. What are the ups and downs? Where can we go wrong? Figure this out ahead of time and build a potential response.</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Example: “We could lose our shirts.” “There’s no guarantee it will work out, but we’re going to try anyway.”</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If you can’t predict or it’s difficult to predict what’s going to happen, why? Why is it tricky?</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Just so they know you’ve thought it through.</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Knowing the risks and the potential for failure makes it easier for you to respond without panic.</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sz w:val="28"/>
          <w:u w:val="none"/>
        </w:rPr>
      </w:pPr>
      <w:r>
        <w:rPr>
          <w:rFonts w:cs="Cochin"/>
          <w:color w:val="000000"/>
          <w:sz w:val="28"/>
          <w:szCs w:val="24"/>
          <w:u w:val="none"/>
        </w:rPr>
        <w:t>Diversification is useful too; if one thing isn’t selling well, you have another thing that might be selling better that can get you through the lean times, and vice versa.</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color w:val="000000"/>
          <w:sz w:val="28"/>
          <w:szCs w:val="24"/>
          <w:u w:val="none"/>
        </w:rPr>
        <w:t xml:space="preserve">What does it really mean to be doing this business? What are all the potential branches to running this business? </w:t>
      </w:r>
      <w:r>
        <w:rPr>
          <w:rFonts w:cs="Cochin"/>
          <w:i/>
          <w:color w:val="000000"/>
          <w:sz w:val="28"/>
          <w:szCs w:val="24"/>
          <w:u w:val="none"/>
        </w:rPr>
        <w:t>(There are hundreds of types of illustration with thousands of clients and hundreds of industries, sometimes you can focus on one, other times you can expand and change into different industries and markets; sometimes those shifts are inevitable. Are the risk factors involved in specializing worth it versus a more diversified practice? You might get a reputation for being REALLY GREAT at one thing if you specialize, and you might be too broad and not get enough clients because nobody associates you with any one thing if you’re too diverse.)</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Competition:</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ype of competitors, competitors’ strengths and weaknesses, your competitive advantage, etc.</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BDC form asks you to write it out in contrast to the Rockford document, which asks you to chart thi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For illustrators your competitive advantage may be “style”; you’re unique and worthwhile. Or it might be a price point; you’re cheaper. Try to come up with something for this; “This is my secret weapon.”</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Customer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If you’re a retail store (walk-in traffic), you could write down “walk-in traffic”. Illustrators might deal with categories: “Book publishers”, or “Video game companies”, or “Film companies”, or “Advertising companies”. Etc.</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If you have a very specific business, you could list specific people. There are businesses that exist to sell almost exclusively to other businesses. (Example: I make parts for a specific car maker. Therefore my primary customer would be “Ford.”)</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his will vary from business to business; sometimes it will be more category of customer.</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Basically you’re asking “Who are my customers?” For illustrators you may be pitching your work to one individual person, so developing relationships with those specific people is important.</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Supplier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Pretty much the same as Customers. For illustrators you have to buy your equipment somewhere, whether it’s art supplies, paper, computer components, etc.</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For the BDC forms, list other Canadian suppliers. For a t-shirt shop, try to have your shirts Canadian-made. This will go over really well.</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Government programs want to keep as much money in the country as possible; they want to be sure your business will help the economy. Other programs may not be as interested in that.</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Advertising/Promotion:</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his is more than just yellow pages and business card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his will vary from business to business; retail stores will have to think about A/P in a different way to an illustration studio. Nobody will look in the yellow pages for an illustrator.</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For any business you have to figure out that question. Who are your customers, and how do they make their decisions on what/where they buy?</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For illustrators appealing to art directors, think about how they find people and decide between them.</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For illustrators, travel may be part of that budget, for visits to offices, trade shows, and conventions. Sometimes you might have to visit an office to meet with specific people to make those real-world, physical, contacts.</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Pricing/Distribution:</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ricky part. What is it you have to be charging for your business to make money? Vs. What people are willing to pay when they hire you?</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 xml:space="preserve">Finding that balance point is really difficult. </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Realistically speaking, what are the rates of different businesses that are related?</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Operating Plan:</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Location, Size/capacity, advantages/disadvantages, lease or ownership details, equipment/furniture fixtures, future expenditures, research &amp; development, environmental compliance, etc.</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How much does it cost to rent a studio and have a space? How much does it cost to have a physical storefron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Having an idea of how much these things cost, will influence how you plan things to make sure you can cover those cost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If you work from home, it’s perfectly fine to put your home office/studio and the costs of that (part/% of your ren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If you’re going to start a coffee shop, how much will it cost to furnish it? Initial equipment? What are the costs of thi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Parsing those numbers out can be eye-opening for people. There is often a lot of money required up front before you even get that first job.</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You can say you already own the equipment you need. “Here’s the equipment I’ll need to purchase to get my home studio up and running as a business rather than as a studen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Future expenditures: you need to make sure you keep up with technology. As far as R&amp;D, sometimes you won’t need to spend much money on this, though some companies (especially tech-related companies) need a lot of money for thi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Keep in mind how you want the business to grow in the future, and how you’ll need to spend money to get there.</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A Business Plan *should* have all these elements in it, but many don’t. Still, this is your ideal minimum to have at least thought about all these things, even if you don’t include them all.</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Human Resources Plan:</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Key Employees, hours of operations, number of employees, vacation, education/training, etc.</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What role to YOU have in your business? How do you pay yourself in this busines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You (and your partner) might be the only employees of the studio. Or, you may have a plan for a larger studio, and you might need a secretary/etc., and you need to figure this stuff out.</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If you’re a sole proprietor you pay yourself out of anything left over after covering all your business cost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here are plenty of people who separate themselves from their business. They pay themselves a salary out of their business. So the business makes money, but you only personally make a certain amount. Sometimes this is useful for tax reason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Where do I fit into this business I’m thinking about? How do I make money out of it?</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Qualifications are a big part of why someone gets paid/what they get paid. (MyOB document helps you to spell out your qualifications to justify your pay.) You can put this in the “Additional Information” block.</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A lot of business plans put emphasis on the biographies of the people involved. It’s about selling yourself to investors. Often there will be multiple pages just on you background and experience. The BDC form is a lot more laid back and doesn’t focus on bios as much.</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Action Plan/Milestone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he thought exercise here is to figure out what the steps are to create the business, make it real, and then get customer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It’s easy to come up with an idea for a business, the hard part is how you make it real.</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You can be as detailed as you want (and detail is better), but hopefully you can start to figure out that, if you want to become an illustration studio, you need a website, promotional material, portfolio pieces, do you need to get a physical office/studio, what are the steps in that, how do you get your first customer, how do you get your second customer, etc. And a few more steps after that, too.</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Do you have a test period to make sure all the kinks are worked out?</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Action plan can be used to plan out your expenditures: where you’re going to be spending your money and why.</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Executive Summary:</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Literally just that; a summary of all the material you’ve been working on in the rest of the document. This will probably be very similar to the beginning/Overview.</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Hopefully by the time you reach this point you’ll have gone through the rest of this in detail and you know what you’re doing and how you’re going to boil it down.</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Provides a big picture/overview of what the business will be.</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This becomes the intro page, essentially.</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sz w:val="28"/>
          <w:u w:val="none"/>
        </w:rPr>
      </w:pPr>
      <w:r>
        <w:rPr>
          <w:rFonts w:cs="Cochin"/>
          <w:i w:val="false"/>
          <w:color w:val="000000"/>
          <w:sz w:val="28"/>
          <w:szCs w:val="24"/>
          <w:u w:val="none"/>
        </w:rPr>
        <w:t>$40,000 grant will provide your initial capital. Sometimes you might look elsewhere as well; Kickstarter, perhaps. Or plan that later you’ll gain more investors/capital for your larger dreams for the busines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i w:val="false"/>
          <w:i w:val="false"/>
          <w:color w:val="000000"/>
          <w:sz w:val="28"/>
          <w:u w:val="none"/>
        </w:rPr>
      </w:pPr>
      <w:r>
        <w:rPr>
          <w:rFonts w:cs="Cochin"/>
          <w:i w:val="false"/>
          <w:color w:val="000000"/>
          <w:sz w:val="28"/>
          <w:szCs w:val="24"/>
          <w:u w:val="none"/>
        </w:rPr>
        <w:t>A business plan is a story. You’re telling someone “Here’s how it could look, and how it can come into being.” So that the other person thinks “Yeah, I can totally see it. Let’s make it real!”</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i w:val="false"/>
          <w:i w:val="false"/>
          <w:color w:val="000000"/>
          <w:sz w:val="28"/>
          <w:u w:val="none"/>
        </w:rPr>
      </w:pPr>
      <w:r>
        <w:rPr>
          <w:rFonts w:cs="Cochin"/>
          <w:i w:val="false"/>
          <w:color w:val="000000"/>
          <w:sz w:val="28"/>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bullet"/>
      <w:lvlText w:val="⁃"/>
      <w:lvlJc w:val="left"/>
      <w:pPr>
        <w:tabs>
          <w:tab w:val="num" w:pos="720"/>
        </w:tabs>
        <w:ind w:left="2160" w:hanging="360"/>
      </w:pPr>
      <w:rPr>
        <w:rFonts w:ascii="OpenSymbol" w:hAnsi="OpenSymbol" w:cs="OpenSymbol" w:hint="default"/>
      </w:rPr>
    </w:lvl>
    <w:lvl w:ilvl="3">
      <w:start w:val="1"/>
      <w:numFmt w:val="bullet"/>
      <w:lvlText w:val="⁃"/>
      <w:lvlJc w:val="left"/>
      <w:pPr>
        <w:tabs>
          <w:tab w:val="num" w:pos="720"/>
        </w:tabs>
        <w:ind w:left="2880" w:hanging="360"/>
      </w:pPr>
      <w:rPr>
        <w:rFonts w:ascii="OpenSymbol" w:hAnsi="OpenSymbol" w:cs="OpenSymbol" w:hint="default"/>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Cochin" w:cs="Cochi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0:52Z</dcterms:created>
  <dc:creator>Heather Gilbraith</dc:creator>
  <dc:description/>
  <dc:language>en-US</dc:language>
  <cp:lastModifiedBy/>
  <dcterms:modified xsi:type="dcterms:W3CDTF">2015-02-17T13:20:52Z</dcterms:modified>
  <cp:revision>0</cp:revision>
  <dc:subject/>
  <dc:title/>
</cp:coreProperties>
</file>